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0/12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Ę AKCESORIÓW I ZESTAWÓW KOMPUTEROWYCH, DRUKAREK, MONITORÓW ORAZ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LA JEDNOSTEK ORGANIZA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Małgorzata Strąk</cp:lastModifiedBy>
  <cp:lastPrinted>2012-10-12T11:37:00Z</cp:lastPrinted>
  <dcterms:modified xsi:type="dcterms:W3CDTF">2012-10-12T09:37:00Z</dcterms:modified>
  <cp:revision>14</cp:revision>
  <dc:subject/>
  <dc:title/>
</cp:coreProperties>
</file>